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45653264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13046808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612936516"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056787695"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57740966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46924007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61397475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787484164"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902442979"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00542282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43695293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54050251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64675546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433940964"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986542382"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758231634"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15707003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95371419"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521232514"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00463996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687714212"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828012643"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42628327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331176802"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317984018"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77440564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791317036"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992291337"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435390489"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165701992"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34518858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91968234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448699844"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530696366"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080858465"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818801704"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088980426"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15519238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6683454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74951331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93744318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498446617"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85109175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592566200"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269485263"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66294623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